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Száma: 01-3271-1/201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Nagy Rusztem jegyző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 l ő t e r j e s z t é 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1. február 18-án tartandó ülésére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árgy:  </w:t>
      </w:r>
      <w:r>
        <w:rPr>
          <w:rFonts w:cs="Times New Roman" w:ascii="Times New Roman" w:hAnsi="Times New Roman"/>
          <w:sz w:val="26"/>
          <w:szCs w:val="26"/>
        </w:rPr>
        <w:t xml:space="preserve">Javaslat Gyovai Gáspár alpolgármester illetményének és költségátalányának  csökkentésére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1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a 2010. október 15-ei alakuló ülésén, a 219/2010. (X. 15.)Ökt. határozat 1. pontjában Gyovai Gáspár főállású alpolgármester illetményét 483.000 Ft-ban, költségátalányát 96.600 Ft-ban állapította meg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2011. évi költségvetési számadatokra tekintettel, az önkormányzat, intézményei és szervezetei tekintetében kiadáscsökkentő intézkedések meghozatala szüksége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költségvetés tervezése folyamatában átlagosan 7 %-os kiadás csökkentéssel számoltunk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Mindezekre tekintettel, indokolt az alpolgármester tekintetében is ezen intézkedés következetes alkalmazása a tárgyévre vonatkozóan, ezért a 219/2010. /X. 15./Ökt. határozat 1. pontjának ez irányú módosítására teszek javaslatot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igyelemmel arra, hogy Dr. Pap Gabriella társadalmi megbízatású alpolgármester illetményének és költségátalányának csökkentéséről a 2011. január 27-ei ülésén már döntött a képviselő-testület, ezért erre újabb javaslatot nem terjesztek elő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 Képviselő-testületet az előterjesztés megvitatására és a határozati javaslat elfogadására. 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ának Képviselő-testülete a „Javaslat Gyovai Gáspár alpolgármester illetményének és költségátalányának csökkentésére.” tárgyú előterjesztést megtárgyalta és az alábbi döntést hozza:</w:t>
      </w:r>
    </w:p>
    <w:p>
      <w:pPr>
        <w:pStyle w:val="Normal"/>
        <w:ind w:left="42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-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a főállású alpolgármester illetményére és költségátalányára vonatkozó 219/2010. (X.15.) Ökt. számú határozat 1-es pontjának alkalmazását 2011. március 1. napjától 2011. november 30. napjáig felfüggeszt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Gyovai Gáspár</w:t>
      </w:r>
      <w:r>
        <w:rPr>
          <w:rFonts w:cs="Times New Roman" w:ascii="Times New Roman" w:hAnsi="Times New Roman"/>
          <w:sz w:val="26"/>
          <w:szCs w:val="26"/>
        </w:rPr>
        <w:t xml:space="preserve"> Csongrád-Bokros, Hóvirág u. 38. szám alatti lakos, főállású alpolgármester illetményét havi bruttó 449.200 Ft-ban, költségátalányát havi bruttó 89.800 Ft-ban állapítja meg, ezt követően az illetményére és költségátalányára az alaphatározatban foglaltakat kell alkalmazni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utasítja a jegyzőt a szükséges okmányok elkészítésére. 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sz w:val="26"/>
          <w:szCs w:val="26"/>
        </w:rPr>
        <w:t>: 2011. február 28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Felelős</w:t>
      </w:r>
      <w:r>
        <w:rPr>
          <w:rFonts w:cs="Times New Roman" w:ascii="Times New Roman" w:hAnsi="Times New Roman"/>
          <w:sz w:val="26"/>
          <w:szCs w:val="26"/>
        </w:rPr>
        <w:t xml:space="preserve">: Dr. Nagy Rusztem jegyző 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tagjai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. Nagy Rusztem jegyző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városgazdasági iroda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mánpolitikai főmunkatárs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1. február 11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Dr. Kőrösi Tibor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05:00Z</dcterms:created>
  <dc:creator>Marika</dc:creator>
  <dc:description/>
  <cp:keywords/>
  <dc:language>en-US</dc:language>
  <cp:lastModifiedBy>Marika</cp:lastModifiedBy>
  <cp:lastPrinted>2011-02-11T14:08:00Z</cp:lastPrinted>
  <dcterms:modified xsi:type="dcterms:W3CDTF">2011-02-11T13:26:00Z</dcterms:modified>
  <cp:revision>17</cp:revision>
  <dc:subject/>
  <dc:title/>
</cp:coreProperties>
</file>